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19430</wp:posOffset>
            </wp:positionH>
            <wp:positionV relativeFrom="paragraph">
              <wp:posOffset>2540</wp:posOffset>
            </wp:positionV>
            <wp:extent cx="647700" cy="622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0700</wp:posOffset>
                </wp:positionH>
                <wp:positionV relativeFrom="paragraph">
                  <wp:posOffset>-78740</wp:posOffset>
                </wp:positionV>
                <wp:extent cx="3333750" cy="299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§ Référentiel Centre Agréé: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GB"/>
                              </w:rPr>
                              <w:t xml:space="preserve"> 4.1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23.55pt;mso-wrap-distance-left:9.05pt;mso-wrap-distance-right:9.05pt;mso-wrap-distance-top:0pt;mso-wrap-distance-bottom:0pt;margin-top:-6.2pt;mso-position-vertical-relative:text;margin-left:2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u w:val="single"/>
                          <w:lang w:val="en-GB"/>
                        </w:rPr>
                        <w:t>§ Référentiel Centre Agréé: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GB"/>
                        </w:rPr>
                        <w:t xml:space="preserve"> 4.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7100</wp:posOffset>
                </wp:positionH>
                <wp:positionV relativeFrom="paragraph">
                  <wp:posOffset>-286385</wp:posOffset>
                </wp:positionV>
                <wp:extent cx="468630" cy="288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22.75pt;mso-wrap-distance-left:9.05pt;mso-wrap-distance-right:9.05pt;mso-wrap-distance-top:0pt;mso-wrap-distance-bottom:0pt;margin-top:-22.55pt;mso-position-vertical-relative:text;margin-left:4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ind w:left="-540" w:right="-157" w:hanging="0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90170</wp:posOffset>
                </wp:positionV>
                <wp:extent cx="5613400" cy="7131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0" cy="71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2"/>
                              </w:rPr>
                              <w:t>Réf.127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 xml:space="preserve"> – FICHE CONSEIL SUR LES DUREES D’ARCHIVAGE DES ENREGISTRE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0pt" style="position:absolute;rotation:-0;width:442pt;height:56.15pt;mso-wrap-distance-left:9.05pt;mso-wrap-distance-right:9.05pt;mso-wrap-distance-top:0pt;mso-wrap-distance-bottom:0pt;margin-top:7.1pt;mso-position-vertical-relative:text;margin-left:1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32"/>
                        </w:rPr>
                        <w:t>Réf.127</w:t>
                      </w:r>
                      <w:r>
                        <w:rPr>
                          <w:rFonts w:cs="Arial Black" w:ascii="Arial Black" w:hAnsi="Arial Black"/>
                          <w:sz w:val="32"/>
                        </w:rPr>
                        <w:t xml:space="preserve"> – FICHE CONSEIL SUR LES DUREES D’ARCHIVAGE DES ENREGISTR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ind w:left="-540" w:right="-15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M"/>
        <w:spacing w:before="0" w:after="0"/>
        <w:ind w:left="-540" w:right="-157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M"/>
        <w:spacing w:before="0" w:after="0"/>
        <w:ind w:left="-540" w:right="-157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M"/>
        <w:spacing w:before="0" w:after="0"/>
        <w:ind w:left="-540" w:right="-157" w:hanging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226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éf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itre de l’enregistr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urée d’archivage conseillée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alyse des dangers produ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llimité car mis à jour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cument Un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llimité car mis à jour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alyse des dangers environnementau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llimité car mis à jour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/>
            </w:pPr>
            <w:r>
              <w:rPr>
                <w:rFonts w:cs="Arial"/>
                <w:szCs w:val="22"/>
              </w:rPr>
              <w:t>Certificat d’audit, en cours de validité, du référentiel de bonnes pratiques de conditionnement des pommes de terre destinées au marché du frais, du/des sous-traita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 ans maximum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registrement de retrait/rapp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ans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st de traçabilité annu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ans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ordonnées des clie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llimité car mis à jour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léments de preuve des exercices incend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ans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léments de preuve de réalisation des visites médical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 ans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levé de niveau sono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 ans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lanification et suivi de formation annu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ans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iche de présence lors des formations intern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ans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tatut de l’entité vis-à-vis de la nomenclature ICP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llimité car mis à jour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iche de vérification périodique installations frigorif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ans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éalisation d’opération(s) de désinfection des locaux de stockage de pommes de ter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ans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érification des équipements sous pr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ans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uve de destination des déche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 ans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ivi de la qualité des eaux rejeté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ans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léments de preuve de destination des boues terreu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 ans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ésultats d’analyses portant sur les parasites de quarantaine (si épandues sur parcelles agricol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a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2268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éf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itre de l’enregistr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urée d’archivage conseillé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-348615</wp:posOffset>
                      </wp:positionV>
                      <wp:extent cx="468630" cy="28892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" cy="288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/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9pt;height:22.75pt;mso-wrap-distance-left:9.05pt;mso-wrap-distance-right:9.05pt;mso-wrap-distance-top:0pt;mso-wrap-distance-bottom:0pt;margin-top:-27.45pt;mso-position-vertical-relative:text;margin-left:11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/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ntrôle de propreté des zones de fabric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ans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ésultats des inspections de lutte contre les rong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5 ans 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léments de preuve de la planific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ans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léments de preuve de la validation de la conception et le développement de nouveaux produits, nouveaux matériaux de conditionn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ans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valuation des fournisseurs de matériaux de conditionnement et de pommes de terre et des sous-traita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ans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ésultats des analyses d’eau de forage (le cas échéan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ans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sts de qualification des installations après changement et plan d’ac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ans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terventions de mainten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2 ans 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ésultats de contrôle de conformité produit f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2 ans 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registrement des tests d’aptitudes culinai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2 ans 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servations sur les échantillons stock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2 ans 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registrement de la température à cœur d’un tubercule par lot réceptionn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ans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nregistrement de la température à cœur d’un tubercule par lot conditionn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ans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érification réseau électr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ans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érification extinct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ans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érification détecteurs de métaux (le cas échéan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ans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apport d’essai portant sur les résidus de produits phytopharmaceu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 ans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atio de la quantité d’eau utilisée sur le tonnage de pommes de terre lavé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ans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ésultats de contrôle des équipements de mesures cri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ans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pérations de vérifications des équipements de mes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ans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apport d’audit annuel du référenti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ans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on-conformité (fiche d’anomali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ans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éclamations clients (fiche d’anomali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a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2268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éf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itre de l’enregistr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urée d’archivage conseillé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83360</wp:posOffset>
                      </wp:positionH>
                      <wp:positionV relativeFrom="paragraph">
                        <wp:posOffset>-220980</wp:posOffset>
                      </wp:positionV>
                      <wp:extent cx="468630" cy="28892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" cy="288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/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9pt;height:22.75pt;mso-wrap-distance-left:9.05pt;mso-wrap-distance-right:9.05pt;mso-wrap-distance-top:0pt;mso-wrap-distance-bottom:0pt;margin-top:-17.4pt;mso-position-vertical-relative:text;margin-left:11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/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12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laintes relatives à l’environnement (fiche d’anomali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ans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uves d’enregistrement des actions correctives et préventives (fiche d’anomali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ans</w:t>
            </w:r>
          </w:p>
        </w:tc>
      </w:tr>
    </w:tbl>
    <w:p>
      <w:pPr>
        <w:pStyle w:val="PM"/>
        <w:spacing w:before="0" w:after="0"/>
        <w:ind w:left="-540" w:right="-157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3"/>
      <w:type w:val="nextPage"/>
      <w:pgSz w:w="11906" w:h="16838"/>
      <w:pgMar w:left="1418" w:right="1418" w:gutter="0" w:header="0" w:top="720" w:footer="45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rlin Sans FB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i/>
        <w:sz w:val="20"/>
        <w:szCs w:val="20"/>
      </w:rPr>
      <w:t>Réf.127 – Fiche conseil sur les durées d’archivage des enregistrements – version Juillet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260"/>
      <w:outlineLvl w:val="1"/>
    </w:pPr>
    <w:rPr>
      <w:b/>
      <w:bCs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inherit" w:cs="inheri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b/>
      <w:bCs/>
      <w:szCs w:val="24"/>
      <w:u w:val="single"/>
      <w:lang w:val="fr-FR" w:bidi="ar-SA"/>
    </w:rPr>
  </w:style>
  <w:style w:type="character" w:styleId="PieddepageCar">
    <w:name w:val="Pied de page Car"/>
    <w:basedOn w:val="Policepardfaut"/>
    <w:qFormat/>
    <w:rPr>
      <w:sz w:val="24"/>
      <w:szCs w:val="24"/>
      <w:lang w:val="fr-FR" w:bidi="ar-SA"/>
    </w:rPr>
  </w:style>
  <w:style w:type="character" w:styleId="TitreCar">
    <w:name w:val="Titre Car"/>
    <w:basedOn w:val="Policepardfaut"/>
    <w:qFormat/>
    <w:rPr>
      <w:rFonts w:ascii="Berlin Sans FB" w:hAnsi="Berlin Sans FB" w:cs="Berlin Sans FB"/>
      <w:sz w:val="24"/>
      <w:szCs w:val="24"/>
      <w:u w:val="single"/>
      <w:lang w:val="fr-FR" w:bidi="ar-SA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rlin Sans FB" w:hAnsi="Berlin Sans FB" w:cs="Berlin Sans FB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M">
    <w:name w:val="PM"/>
    <w:basedOn w:val="Normal"/>
    <w:qFormat/>
    <w:pPr>
      <w:spacing w:before="240" w:after="0"/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33:00Z</dcterms:created>
  <dc:creator>Stéphanie Delarbre</dc:creator>
  <dc:description/>
  <cp:keywords/>
  <dc:language>en-US</dc:language>
  <cp:lastModifiedBy>Francois Fourrier</cp:lastModifiedBy>
  <cp:lastPrinted>2010-10-20T23:21:00Z</cp:lastPrinted>
  <dcterms:modified xsi:type="dcterms:W3CDTF">2010-10-20T21:22:00Z</dcterms:modified>
  <cp:revision>65</cp:revision>
  <dc:subject/>
  <dc:title> </dc:title>
</cp:coreProperties>
</file>