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-168275</wp:posOffset>
            </wp:positionV>
            <wp:extent cx="76581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4.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4.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0</wp:posOffset>
                </wp:positionH>
                <wp:positionV relativeFrom="paragraph">
                  <wp:posOffset>-457200</wp:posOffset>
                </wp:positionV>
                <wp:extent cx="44259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6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218440</wp:posOffset>
                </wp:positionV>
                <wp:extent cx="7871460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146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21 – INTERVENTIONS DE 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619.8pt;height:32.4pt;mso-wrap-distance-left:9.05pt;mso-wrap-distance-right:9.05pt;mso-wrap-distance-top:0pt;mso-wrap-distance-bottom:0pt;margin-top:17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21 – INTERVENTIONS DE 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. Réf.108 – Plan de maintenance préventiv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8"/>
        <w:gridCol w:w="1700"/>
        <w:gridCol w:w="2268"/>
        <w:gridCol w:w="2127"/>
        <w:gridCol w:w="2835"/>
        <w:gridCol w:w="1417"/>
        <w:gridCol w:w="1701"/>
        <w:gridCol w:w="992"/>
      </w:tblGrid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N° équipe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Intitulé équipem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type/marqu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 de maintenance (curative/préventiv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° de l’intervention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en particulier si intervention prestataire exter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ion effectu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ée de l’interven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aires/Observ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itiales resp.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orient="landscape" w:w="16838" w:h="11906"/>
      <w:pgMar w:left="1418" w:right="720" w:gutter="0" w:header="0" w:top="899" w:footer="38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Réf.121 – Interventions de maintenance – 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06:00Z</dcterms:created>
  <dc:creator>Stéphanie Delarbre</dc:creator>
  <dc:description/>
  <cp:keywords/>
  <dc:language>en-US</dc:language>
  <cp:lastModifiedBy>Francois Fourrier</cp:lastModifiedBy>
  <dcterms:modified xsi:type="dcterms:W3CDTF">2010-10-20T20:30:00Z</dcterms:modified>
  <cp:revision>3</cp:revision>
  <dc:subject/>
  <dc:title> </dc:title>
</cp:coreProperties>
</file>