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0"/>
          <w:szCs w:val="22"/>
          <w:u w:val="none"/>
          <w:lang w:val="en-US" w:eastAsia="en-US"/>
        </w:rPr>
      </w:pPr>
      <w:r>
        <w:rPr>
          <w:rFonts w:cs="Times New Roman" w:ascii="Times New Roman" w:hAnsi="Times New Roman"/>
          <w:sz w:val="20"/>
          <w:szCs w:val="22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78740</wp:posOffset>
                </wp:positionV>
                <wp:extent cx="8718550" cy="2990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: 4.3.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pt;height:23.55pt;mso-wrap-distance-left:9.05pt;mso-wrap-distance-right:9.05pt;mso-wrap-distance-top:0pt;mso-wrap-distance-bottom:0pt;margin-top:-6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: 4.3.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70620</wp:posOffset>
                </wp:positionH>
                <wp:positionV relativeFrom="paragraph">
                  <wp:posOffset>-391160</wp:posOffset>
                </wp:positionV>
                <wp:extent cx="442595" cy="2889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30.8pt;mso-position-vertical-relative:text;margin-left:6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70560</wp:posOffset>
                </wp:positionH>
                <wp:positionV relativeFrom="paragraph">
                  <wp:posOffset>-614680</wp:posOffset>
                </wp:positionV>
                <wp:extent cx="638810" cy="848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025" cy="7562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025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66.85pt;mso-wrap-distance-left:9.05pt;mso-wrap-distance-right:9.05pt;mso-wrap-distance-top:0pt;mso-wrap-distance-bottom:0pt;margin-top:-48.4pt;mso-position-vertical-relative:text;margin-left:-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025" cy="7562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025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9850</wp:posOffset>
                </wp:positionV>
                <wp:extent cx="9295130" cy="695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19 – CONTRÔLES DE L’ETAT DE PROPRETE DES ZONES DE FABRICATION ET DU RESPECT DES RÈGLES D’HYGIÈNE ET DE SÉCUR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731.9pt;height:54.75pt;mso-wrap-distance-left:9.05pt;mso-wrap-distance-right:9.05pt;mso-wrap-distance-top:0pt;mso-wrap-distance-bottom:0pt;margin-top:5.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19 – CONTRÔLES DE L’ETAT DE PROPRETE DES ZONES DE FABRICATION ET DU RESPECT DES RÈGLES D’HYGIÈNE ET DE SÉCUR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M"/>
        <w:ind w:right="-157" w:hanging="0"/>
        <w:rPr>
          <w:rFonts w:ascii="Times New Roman" w:hAnsi="Times New Roman" w:cs="Arial"/>
          <w:sz w:val="20"/>
          <w:szCs w:val="16"/>
        </w:rPr>
      </w:pPr>
      <w:r>
        <w:rPr>
          <w:rFonts w:cs="Arial" w:ascii="Times New Roman" w:hAnsi="Times New Roman"/>
          <w:sz w:val="20"/>
          <w:szCs w:val="16"/>
        </w:rPr>
      </w:r>
    </w:p>
    <w:p>
      <w:pPr>
        <w:pStyle w:val="PM"/>
        <w:ind w:right="-157" w:hanging="0"/>
        <w:rPr>
          <w:rFonts w:cs="Arial"/>
          <w:sz w:val="24"/>
        </w:rPr>
      </w:pPr>
      <w:r>
        <w:rPr>
          <w:rFonts w:cs="Arial"/>
          <w:sz w:val="24"/>
        </w:rPr>
        <w:t xml:space="preserve">Date du contrôle : </w:t>
      </w:r>
    </w:p>
    <w:p>
      <w:pPr>
        <w:pStyle w:val="PM"/>
        <w:ind w:right="-157" w:hanging="0"/>
        <w:rPr/>
      </w:pPr>
      <w:r>
        <w:rPr>
          <w:rFonts w:cs="Arial"/>
          <w:sz w:val="24"/>
        </w:rPr>
        <w:t>Zone contrôlée :</w:t>
      </w:r>
    </w:p>
    <w:p>
      <w:pPr>
        <w:pStyle w:val="PM"/>
        <w:ind w:right="-157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35000" cy="3035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rPr>
                <w:rFonts w:cs="Arial"/>
              </w:rPr>
            </w:pPr>
            <w:r>
              <w:rPr>
                <w:rFonts w:cs="Arial"/>
              </w:rPr>
              <w:t>Contrôle de propreté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28365</wp:posOffset>
                      </wp:positionH>
                      <wp:positionV relativeFrom="paragraph">
                        <wp:posOffset>218440</wp:posOffset>
                      </wp:positionV>
                      <wp:extent cx="313690" cy="290195"/>
                      <wp:effectExtent l="9525" t="10795" r="1016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69.95pt;margin-top:17.2pt;width:24.65pt;height:22.8pt;mso-wrap-style:none;v-text-anchor:middle" type="_x0000_t96">
                      <v:fill o:detectmouseclick="t" type="solid" color2="black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18685</wp:posOffset>
                      </wp:positionH>
                      <wp:positionV relativeFrom="paragraph">
                        <wp:posOffset>226695</wp:posOffset>
                      </wp:positionV>
                      <wp:extent cx="313690" cy="290195"/>
                      <wp:effectExtent l="9525" t="10795" r="1016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371.55pt;margin-top:17.85pt;width:24.65pt;height:22.8pt;mso-wrap-style:none;v-text-anchor:middle" type="_x0000_t96">
                      <v:fill o:detectmouseclick="t" type="solid" color2="#272727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228600</wp:posOffset>
                      </wp:positionV>
                      <wp:extent cx="294640" cy="290195"/>
                      <wp:effectExtent l="9525" t="10160" r="1016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0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3.05pt;margin-top:18pt;width:23.15pt;height:22.8pt;mso-wrap-style:none;v-text-anchor:middle" type="_x0000_t9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28600</wp:posOffset>
                      </wp:positionV>
                      <wp:extent cx="328295" cy="290195"/>
                      <wp:effectExtent l="10160" t="10160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4pt;margin-top:18pt;width:25.8pt;height:22.8pt;mso-wrap-style:none;v-text-anchor:middle" type="_x0000_t96">
                      <v:fill o:detectmouseclick="t" type="solid" color2="black"/>
                      <v:stroke color="#ffcc00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>Règles d’hygiène et de sécurité</w:t>
            </w:r>
          </w:p>
        </w:tc>
      </w:tr>
    </w:tbl>
    <w:p>
      <w:pPr>
        <w:pStyle w:val="PM"/>
        <w:ind w:right="-1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812"/>
        <w:gridCol w:w="993"/>
        <w:gridCol w:w="992"/>
        <w:gridCol w:w="1134"/>
        <w:gridCol w:w="1134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INTS DE VÉRIF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ès satisfais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ès insatisfaisa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AIRES / ACTIONS A MEN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locaux sont rangé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sorties de secours ne sont pas encombré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accès aux extincteurs et autres moyens d’extinction sont accessibl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plan d’évacuation est affiché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murs sont propres et en bon ét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INTS DE VÉRIF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353695</wp:posOffset>
                      </wp:positionV>
                      <wp:extent cx="313690" cy="290195"/>
                      <wp:effectExtent l="9525" t="9525" r="1016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5pt;margin-top:-27.85pt;width:24.65pt;height:22.8pt;mso-wrap-style:none;v-text-anchor:middle" type="_x0000_t96">
                      <v:fill o:detectmouseclick="t" type="solid" color2="black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-345440</wp:posOffset>
                      </wp:positionV>
                      <wp:extent cx="313690" cy="290195"/>
                      <wp:effectExtent l="9525" t="9525" r="1016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13.1pt;margin-top:-27.2pt;width:24.65pt;height:22.8pt;mso-wrap-style:none;v-text-anchor:middle" type="_x0000_t96">
                      <v:fill o:detectmouseclick="t" type="solid" color2="#272727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-345440</wp:posOffset>
                      </wp:positionV>
                      <wp:extent cx="294640" cy="290195"/>
                      <wp:effectExtent l="9525" t="9525" r="10160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0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-27.2pt;width:23.15pt;height:22.8pt;mso-wrap-style:none;v-text-anchor:middle" type="_x0000_t9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345440</wp:posOffset>
                      </wp:positionV>
                      <wp:extent cx="328295" cy="290195"/>
                      <wp:effectExtent l="10160" t="9525" r="9525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pt;margin-top:-27.2pt;width:25.8pt;height:22.8pt;mso-wrap-style:none;v-text-anchor:middle" type="_x0000_t96">
                      <v:fill o:detectmouseclick="t" type="solid" color2="black"/>
                      <v:stroke color="#ffcc00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Très satisfais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ès insatisfaisa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AIRES / ACTIONS A MENER</w:t>
            </w:r>
          </w:p>
        </w:tc>
      </w:tr>
      <w:tr>
        <w:trPr>
          <w:trHeight w:val="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plafonds sont propres et en bon ét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ouvrants (portes, fenêtres, etc.) sont fermé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système d’évacuation des eaux est prop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ègles d’hygiè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règles d’hygiène sont respectées dans l’ensemble des zones de fabricati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n’y a pas de mégots ni d’emballages de produits alimentaires vides dans les zones de fabricati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animaux sont interdit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engins à motorisation diesel ou essence ne sont pas utilisés ni dans les zones de conditionnement ni dans les zones d’entreposage des produits fini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mains sont lavées et séchées avant la prise ou la reprise de poste (ex : passage aux toilettes, repas, pause,…).</w:t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gants sont portés si port d’une alliance, ongles longs, ongles artificiel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INTS DE VÉRIF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353695</wp:posOffset>
                      </wp:positionV>
                      <wp:extent cx="313690" cy="290195"/>
                      <wp:effectExtent l="9525" t="9525" r="1016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5pt;margin-top:-27.85pt;width:24.65pt;height:22.8pt;mso-wrap-style:none;v-text-anchor:middle" type="_x0000_t96">
                      <v:fill o:detectmouseclick="t" type="solid" color2="black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-345440</wp:posOffset>
                      </wp:positionV>
                      <wp:extent cx="313690" cy="290195"/>
                      <wp:effectExtent l="9525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13.1pt;margin-top:-27.2pt;width:24.65pt;height:22.8pt;mso-wrap-style:none;v-text-anchor:middle" type="_x0000_t96">
                      <v:fill o:detectmouseclick="t" type="solid" color2="#272727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-345440</wp:posOffset>
                      </wp:positionV>
                      <wp:extent cx="294640" cy="290195"/>
                      <wp:effectExtent l="9525" t="9525" r="10160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0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-27.2pt;width:23.15pt;height:22.8pt;mso-wrap-style:none;v-text-anchor:middle" type="_x0000_t9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345440</wp:posOffset>
                      </wp:positionV>
                      <wp:extent cx="328295" cy="290195"/>
                      <wp:effectExtent l="10160" t="9525" r="9525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pt;margin-top:-27.2pt;width:25.8pt;height:22.8pt;mso-wrap-style:none;v-text-anchor:middle" type="_x0000_t96">
                      <v:fill o:detectmouseclick="t" type="solid" color2="black"/>
                      <v:stroke color="#ffcc00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Très satisfais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ès insatisfaisa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AIRES / ACTIONS A MENER</w:t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nts sont remplacés dès qu’ils sont déchirés ou usé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pansements sont mis sur les coupures et égratignures et les gants sont dans ce cas obligatoir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cheveux longs sont attaché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harlotte est portée pour le conditionnement des produits micro-ondabl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vêtements de travail propres, décents et recouvrant les vêtements personnels sont portés au moins à hauteur du geno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visiteurs respectent les règles d’hygiène qui leur sont imposé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ègles de sécur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ègles de sécurité sont respectées dans l’ensemble des zones de fabricati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montre et les autres bijoux ne sont pas porté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vêtements sont sécurisés : blouse fermée, écharpe rentrée dans un vêtement fermé, et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INTS DE VÉRIF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353695</wp:posOffset>
                      </wp:positionV>
                      <wp:extent cx="313690" cy="290195"/>
                      <wp:effectExtent l="9525" t="9525" r="10160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5pt;margin-top:-27.85pt;width:24.65pt;height:22.8pt;mso-wrap-style:none;v-text-anchor:middle" type="_x0000_t96">
                      <v:fill o:detectmouseclick="t" type="solid" color2="black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-345440</wp:posOffset>
                      </wp:positionV>
                      <wp:extent cx="313690" cy="290195"/>
                      <wp:effectExtent l="9525" t="9525" r="10160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13.1pt;margin-top:-27.2pt;width:24.65pt;height:22.8pt;mso-wrap-style:none;v-text-anchor:middle" type="_x0000_t96">
                      <v:fill o:detectmouseclick="t" type="solid" color2="#272727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-345440</wp:posOffset>
                      </wp:positionV>
                      <wp:extent cx="294640" cy="290195"/>
                      <wp:effectExtent l="9525" t="9525" r="1016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0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-27.2pt;width:23.15pt;height:22.8pt;mso-wrap-style:none;v-text-anchor:middle" type="_x0000_t9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345440</wp:posOffset>
                      </wp:positionV>
                      <wp:extent cx="328295" cy="290195"/>
                      <wp:effectExtent l="10160" t="9525" r="9525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pt;margin-top:-27.2pt;width:25.8pt;height:22.8pt;mso-wrap-style:none;v-text-anchor:middle" type="_x0000_t96">
                      <v:fill o:detectmouseclick="t" type="solid" color2="black"/>
                      <v:stroke color="#ffcc00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Très satisfais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ès insatisfaisa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AIRES / ACTIONS A MEN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chaussures de sécurité sont porté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règles de circulation sont respecté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bouchons de protections auditives sont porté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5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/>
            </w:pPr>
            <w:r>
              <w:rPr>
                <w:rFonts w:cs="Arial"/>
                <w:sz w:val="20"/>
              </w:rPr>
              <w:t>L’emplacement de la trousse de premiers secours est conn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chines-outils-produits de nettoya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5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 matériel et outils en contact avec le produit sont nettoyés et bien entretenu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engins de levage et transpalette sont propres et bien entretenu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5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 n’y a pas de fuite sur les circuits des machines (matériel, engins, etc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5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/>
            </w:pPr>
            <w:r>
              <w:rPr>
                <w:rFonts w:cs="Arial"/>
                <w:sz w:val="20"/>
              </w:rPr>
              <w:t>Les caisses-palettes sont en bon état ou mises à l’écart dans le cas contrai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INTS DE VÉRIF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353695</wp:posOffset>
                      </wp:positionV>
                      <wp:extent cx="313690" cy="290195"/>
                      <wp:effectExtent l="9525" t="9525" r="10160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5pt;margin-top:-27.85pt;width:24.65pt;height:22.8pt;mso-wrap-style:none;v-text-anchor:middle" type="_x0000_t96">
                      <v:fill o:detectmouseclick="t" type="solid" color2="black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-345440</wp:posOffset>
                      </wp:positionV>
                      <wp:extent cx="313690" cy="290195"/>
                      <wp:effectExtent l="9525" t="9525" r="10160" b="1016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13.1pt;margin-top:-27.2pt;width:24.65pt;height:22.8pt;mso-wrap-style:none;v-text-anchor:middle" type="_x0000_t96">
                      <v:fill o:detectmouseclick="t" type="solid" color2="#272727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-345440</wp:posOffset>
                      </wp:positionV>
                      <wp:extent cx="294640" cy="290195"/>
                      <wp:effectExtent l="9525" t="9525" r="10160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0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-27.2pt;width:23.15pt;height:22.8pt;mso-wrap-style:none;v-text-anchor:middle" type="_x0000_t9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345440</wp:posOffset>
                      </wp:positionV>
                      <wp:extent cx="328295" cy="290195"/>
                      <wp:effectExtent l="10160" t="9525" r="9525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pt;margin-top:-27.2pt;width:25.8pt;height:22.8pt;mso-wrap-style:none;v-text-anchor:middle" type="_x0000_t96">
                      <v:fill o:detectmouseclick="t" type="solid" color2="black"/>
                      <v:stroke color="#ffcc00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Très satisfais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ès insatisfaisa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AIRES / ACTIONS A MENER</w:t>
            </w:r>
          </w:p>
        </w:tc>
      </w:tr>
      <w:tr>
        <w:trPr>
          <w:trHeight w:val="13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/>
            </w:pPr>
            <w:r>
              <w:rPr>
                <w:rFonts w:cs="Arial"/>
                <w:sz w:val="20"/>
              </w:rPr>
              <w:t>Il n’y a pas d’objets ou ustensiles en verre dans les zones de fabrication, y compris les bouteilles d’eau en verr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/>
            </w:pPr>
            <w:r>
              <w:rPr>
                <w:rFonts w:cs="Arial"/>
                <w:sz w:val="20"/>
              </w:rPr>
              <w:t>Lorsqu’elles représentent un risque pour les pommes de terre, les lampes sont protégées et bien entretenu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produits de nettoyage sont conformes pour le nettoyage du matériel en contact avec des denrées alimentair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Les matières premiè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matières premières sont protégées des intempéri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s matériaux de conditionn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s matériaux de conditionnement ne sont pas posés directement sur le so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s matériaux de conditionnement sont protégés de la poussière et de toute autre source de contaminati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-1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INTS DE VÉRIF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353695</wp:posOffset>
                      </wp:positionV>
                      <wp:extent cx="313690" cy="290195"/>
                      <wp:effectExtent l="9525" t="9525" r="1016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5pt;margin-top:-27.85pt;width:24.65pt;height:22.8pt;mso-wrap-style:none;v-text-anchor:middle" type="_x0000_t96">
                      <v:fill o:detectmouseclick="t" type="solid" color2="black"/>
                      <v:stroke color="#00cc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-345440</wp:posOffset>
                      </wp:positionV>
                      <wp:extent cx="313690" cy="290195"/>
                      <wp:effectExtent l="9525" t="9525" r="10160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13.1pt;margin-top:-27.2pt;width:24.65pt;height:22.8pt;mso-wrap-style:none;v-text-anchor:middle" type="_x0000_t96">
                      <v:fill o:detectmouseclick="t" type="solid" color2="#272727"/>
                      <v:stroke color="#ff6600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-345440</wp:posOffset>
                      </wp:positionV>
                      <wp:extent cx="294640" cy="290195"/>
                      <wp:effectExtent l="9525" t="9525" r="10160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0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-27.2pt;width:23.15pt;height:22.8pt;mso-wrap-style:none;v-text-anchor:middle" type="_x0000_t96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345440</wp:posOffset>
                      </wp:positionV>
                      <wp:extent cx="328295" cy="290195"/>
                      <wp:effectExtent l="10160" t="9525" r="9525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90160"/>
                              </a:xfrm>
                              <a:prstGeom prst="smileyFace">
                                <a:avLst>
                                  <a:gd name="adj" fmla="val 32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pt;margin-top:-27.2pt;width:25.8pt;height:22.8pt;mso-wrap-style:none;v-text-anchor:middle" type="_x0000_t96">
                      <v:fill o:detectmouseclick="t" type="solid" color2="black"/>
                      <v:stroke color="#ffcc00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Très satisfais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atisfais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ès insatisfaisa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MMENTAIRES / ACTIONS A MEN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ératis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24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7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s appâts sont présents et fixé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éche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7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poubelles sont disponibles et identifiées pour chaque type de déchet (carton, plastique, bois,…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7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n’y a pas d’accumulations de déchet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pacing w:before="120" w:after="0"/>
              <w:ind w:right="14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ux socia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7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vestiaires et les toilettes sont propres et bien entretenu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7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oilettes sont propres et bien entretenu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375285" cy="345440"/>
                  <wp:effectExtent l="0" t="0" r="0" b="0"/>
                  <wp:docPr id="7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lave-mains équipés de savon et d’un moyen à séchage unique opérationnel sont à disposition du personne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680085" cy="33020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ocal de pause est propre et bien entreten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PM"/>
        <w:ind w:right="-157" w:hanging="0"/>
        <w:rPr/>
      </w:pPr>
      <w:r>
        <w:rPr>
          <w:rFonts w:cs="Arial"/>
          <w:sz w:val="28"/>
          <w:szCs w:val="28"/>
        </w:rPr>
        <w:t>Personne réalisant le contrôle :</w:t>
        <w:tab/>
        <w:tab/>
        <w:tab/>
        <w:tab/>
        <w:tab/>
        <w:tab/>
        <w:t xml:space="preserve">Date : </w:t>
        <w:tab/>
        <w:tab/>
        <w:tab/>
        <w:t xml:space="preserve">Visa : </w:t>
      </w:r>
    </w:p>
    <w:sectPr>
      <w:footerReference w:type="default" r:id="rId50"/>
      <w:type w:val="nextPage"/>
      <w:pgSz w:orient="landscape" w:w="16838" w:h="11906"/>
      <w:pgMar w:left="1417" w:right="1417" w:gutter="0" w:header="0" w:top="1276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19 – Contrôle de l’état de propreté des zones de fabrication  – 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2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00:00Z</dcterms:created>
  <dc:creator>Stéphanie Delarbre</dc:creator>
  <dc:description/>
  <cp:keywords/>
  <dc:language>en-US</dc:language>
  <cp:lastModifiedBy>Francois Fourrier</cp:lastModifiedBy>
  <cp:lastPrinted>2010-06-07T11:16:00Z</cp:lastPrinted>
  <dcterms:modified xsi:type="dcterms:W3CDTF">2010-10-20T22:57:00Z</dcterms:modified>
  <cp:revision>3</cp:revision>
  <dc:subject/>
  <dc:title> </dc:title>
</cp:coreProperties>
</file>