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36270</wp:posOffset>
            </wp:positionH>
            <wp:positionV relativeFrom="paragraph">
              <wp:posOffset>-615315</wp:posOffset>
            </wp:positionV>
            <wp:extent cx="761365" cy="730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810</wp:posOffset>
                </wp:positionH>
                <wp:positionV relativeFrom="paragraph">
                  <wp:posOffset>-78740</wp:posOffset>
                </wp:positionV>
                <wp:extent cx="6197600" cy="299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16" w:hanging="0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§ Référentiel Centre Agréé: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GB"/>
                              </w:rPr>
                              <w:t xml:space="preserve"> 4.1.1; 4.1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pt;height:23.55pt;mso-wrap-distance-left:9.05pt;mso-wrap-distance-right:9.05pt;mso-wrap-distance-top:0pt;mso-wrap-distance-bottom:0pt;margin-top:-6.2pt;mso-position-vertical-relative:text;margin-left:2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16" w:hanging="0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u w:val="single"/>
                          <w:lang w:val="en-GB"/>
                        </w:rPr>
                        <w:t>§ Référentiel Centre Agréé: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GB"/>
                        </w:rPr>
                        <w:t xml:space="preserve"> 4.1.1; 4.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70620</wp:posOffset>
                </wp:positionH>
                <wp:positionV relativeFrom="paragraph">
                  <wp:posOffset>-391160</wp:posOffset>
                </wp:positionV>
                <wp:extent cx="442595" cy="2889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1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22.75pt;mso-wrap-distance-left:9.05pt;mso-wrap-distance-right:9.05pt;mso-wrap-distance-top:0pt;mso-wrap-distance-bottom:0pt;margin-top:-30.8pt;mso-position-vertical-relative:text;margin-left:6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1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1550</wp:posOffset>
                </wp:positionH>
                <wp:positionV relativeFrom="paragraph">
                  <wp:posOffset>-408305</wp:posOffset>
                </wp:positionV>
                <wp:extent cx="442595" cy="2889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22.75pt;mso-wrap-distance-left:9.05pt;mso-wrap-distance-right:9.05pt;mso-wrap-distance-top:0pt;mso-wrap-distance-bottom:0pt;margin-top:-32.15pt;mso-position-vertical-relative:text;margin-left:4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M"/>
        <w:ind w:left="-540" w:right="-157" w:hanging="0"/>
        <w:jc w:val="center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715</wp:posOffset>
                </wp:positionH>
                <wp:positionV relativeFrom="paragraph">
                  <wp:posOffset>90170</wp:posOffset>
                </wp:positionV>
                <wp:extent cx="6968490" cy="10521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8490" cy="1052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0" w:hanging="0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32"/>
                              </w:rPr>
                              <w:t>Réf.100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</w:rPr>
                              <w:t xml:space="preserve"> – LISTE DES DOCUMENTS ET DES ENREGISTREMENTS OBLIGATOIRES NE FAISANT PAS PARTIE DES DOCUMENTS D’ACCOMPAGN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99" strokeweight="0pt" style="position:absolute;rotation:-0;width:548.7pt;height:82.85pt;mso-wrap-distance-left:9.05pt;mso-wrap-distance-right:9.05pt;mso-wrap-distance-top:0pt;mso-wrap-distance-bottom:0pt;margin-top:7.1pt;mso-position-vertical-relative:text;margin-left:-50.45pt;mso-position-horizontal-relative:text">
                <v:textbox>
                  <w:txbxContent>
                    <w:p>
                      <w:pPr>
                        <w:pStyle w:val="Normal"/>
                        <w:ind w:right="40" w:hanging="0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32"/>
                        </w:rPr>
                        <w:t>Réf.100</w:t>
                      </w:r>
                      <w:r>
                        <w:rPr>
                          <w:rFonts w:cs="Arial Black" w:ascii="Arial Black" w:hAnsi="Arial Black"/>
                          <w:sz w:val="32"/>
                        </w:rPr>
                        <w:t xml:space="preserve"> – LISTE DES DOCUMENTS ET DES ENREGISTREMENTS OBLIGATOIRES NE FAISANT PAS PARTIE DES DOCUMENTS D’ACCOMPAGN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M"/>
        <w:ind w:left="-540" w:right="-15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M"/>
        <w:ind w:left="-540" w:right="-15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2"/>
          <w:szCs w:val="22"/>
          <w:u w:val="none"/>
        </w:rPr>
        <w:t>Les documents (D) et enregistrements (E) obligatoires suivants sont à demander aux prestataires de services ou à réaliser par l’opérateur lui-même :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AINE DE LA QUALITE :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résultats de contrôle des équipements de mesures critiques (E)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rapports d’essai portant sur les résidus de produits phytopharmaceutiques (E)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résultats d’analyses portant sur les parasites de quarantaine (si épandage sur des parcelles agricoles) (E)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certificat d’alimentarité des emballages (D)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certificat d’alimentarité des caisses-palettes neuves (D)</w:t>
      </w:r>
    </w:p>
    <w:p>
      <w:pPr>
        <w:pStyle w:val="Heading"/>
        <w:jc w:val="both"/>
        <w:rPr/>
      </w:pPr>
      <w:r>
        <w:rPr>
          <w:rFonts w:cs="Arial" w:ascii="Arial" w:hAnsi="Arial"/>
          <w:sz w:val="22"/>
          <w:szCs w:val="22"/>
          <w:u w:val="none"/>
        </w:rPr>
        <w:t>- spécifications des caractéristiques de pommes de terre (D)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coordonnées des clients (E)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enregistrement de la température à cœur d’un tubercule par lot réceptionné (E)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enregistrement de la température à cœur d’un tubercule par lot conditionné (E)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AINE DE L’HYGIENE :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plan/diagramme de localisation du système de piégeage dans le cadre de la lutte contre les rongeurs (D)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résultats des inspections de lutte contre les rongeurs (E)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fiches techniques des appâts (D)*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vérification du détecteur de métaux (le cas échéant) (E)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fiches techniques des produits chimiques (D)*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AINE DE LA SANTE ET LA SECURITE DES PERSONNES :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vérification du réseau électrique (E)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vérification des extincteurs (E)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éléments de preuve de réalisation des visites médicales (E)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relevé du niveau sonore (E)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plan d’évacuation en cas d’incendie (D)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fiches de données sécurité des appâts (FDS) (D)*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fiches de données sécurité des produits chimiques (FDS) (D)*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AINE DE L’ENVIRONNEMENT :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résultats des analyses d’eau de forage (E)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suivi de la qualité des eaux rejetées (E)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vérification des équipements sous pression (E)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récépissé de déclaration ou arrêté d’autorisation pour forage d’eau (D)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fiche de vérification périodique des installations frigorifiques (E)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preuve de destination des déchets (E)</w:t>
      </w:r>
    </w:p>
    <w:p>
      <w:pPr>
        <w:pStyle w:val="Heading"/>
        <w:jc w:val="both"/>
        <w:rPr/>
      </w:pPr>
      <w:r>
        <w:rPr>
          <w:rFonts w:cs="Arial" w:ascii="Arial" w:hAnsi="Arial"/>
          <w:sz w:val="22"/>
          <w:szCs w:val="22"/>
          <w:u w:val="none"/>
        </w:rPr>
        <w:t>- éléments de preuve de destination des boues terreuses (E)</w:t>
      </w:r>
    </w:p>
    <w:p>
      <w:pPr>
        <w:pStyle w:val="Heading"/>
        <w:jc w:val="both"/>
        <w:rPr/>
      </w:pPr>
      <w:r>
        <w:rPr>
          <w:rFonts w:cs="Arial" w:ascii="Arial" w:hAnsi="Arial"/>
          <w:sz w:val="22"/>
          <w:szCs w:val="22"/>
          <w:u w:val="none"/>
        </w:rPr>
        <w:t>- ratio de la quantité d’eau utilisée sur le tonnage des pommes de terre lavées (E)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attestation de conformité ICPE (le cas échéant) (D)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fiches de données sécurité des appâts (FDS) (D)*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fiches de données sécurité des produits chimiques (FDS) (D)*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  <w:r>
        <w:br w:type="page"/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US LES DOMAINE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6450</wp:posOffset>
                </wp:positionH>
                <wp:positionV relativeFrom="paragraph">
                  <wp:posOffset>-582295</wp:posOffset>
                </wp:positionV>
                <wp:extent cx="442595" cy="2889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2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22.75pt;mso-wrap-distance-left:9.05pt;mso-wrap-distance-right:9.05pt;mso-wrap-distance-top:0pt;mso-wrap-distance-bottom:0pt;margin-top:-45.85pt;mso-position-vertical-relative:text;margin-left:46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éléments de preuve de la planification (E)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organigramme (D)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protocole de vérification de l’installation en cas de modification (D)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test de qualification des installations après changement et plan d’action (E)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éléments de preuve de la validation de la conception et du développement de nouveaux produits, nouveaux emballages (E)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contenu de la/des formation(s) (D)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contrat des activités sous-traitées, le cas échéant (D)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attestation de conformité à la norme NF V25-112, en cours de validité (D)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preuve d’accréditation du/des laboratoire(s) d’analyses de résidus phytopharmaceutiques* (D)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preuve d’attestation de capacité du prestataire opérant sur les installations frigorifiques* (D)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certificat d’audit, en cours de validité, du référentiel de bonnes pratiques de centre de conditionnement pomme de terre, du/des sous-traitant(s) (D)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- rapport d’audit annuel du référentiel (E)</w:t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2"/>
          <w:szCs w:val="22"/>
          <w:u w:val="none"/>
        </w:rPr>
        <w:t>Vous pouvez vous aider du document « liens utiles », en particuliers pour tous les documents et enregistrements ayant un astérisque (*)</w:t>
      </w:r>
    </w:p>
    <w:sectPr>
      <w:footerReference w:type="default" r:id="rId3"/>
      <w:type w:val="nextPage"/>
      <w:pgSz w:w="11906" w:h="16838"/>
      <w:pgMar w:left="1417" w:right="1417" w:gutter="0" w:header="0" w:top="1417" w:footer="55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erlin Sans FB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Footer"/>
      <w:ind w:right="360" w:hanging="0"/>
      <w:rPr/>
    </w:pPr>
    <w:r>
      <w:rPr>
        <w:rFonts w:cs="Arial" w:ascii="Arial" w:hAnsi="Arial"/>
        <w:i/>
        <w:sz w:val="20"/>
        <w:szCs w:val="20"/>
      </w:rPr>
      <w:t>Réf.100 – Liste des documents et des enregistrements obligatoires non fournis – Version Octobre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260"/>
      <w:outlineLvl w:val="1"/>
    </w:pPr>
    <w:rPr>
      <w:b/>
      <w:bCs/>
      <w:sz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inherit" w:cs="inheri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b/>
      <w:bCs/>
      <w:szCs w:val="24"/>
      <w:u w:val="single"/>
      <w:lang w:val="fr-FR" w:bidi="ar-SA"/>
    </w:rPr>
  </w:style>
  <w:style w:type="character" w:styleId="PieddepageCar">
    <w:name w:val="Pied de page Car"/>
    <w:basedOn w:val="Policepardfaut"/>
    <w:qFormat/>
    <w:rPr>
      <w:sz w:val="24"/>
      <w:szCs w:val="24"/>
      <w:lang w:val="fr-FR" w:bidi="ar-SA"/>
    </w:rPr>
  </w:style>
  <w:style w:type="character" w:styleId="TitreCar">
    <w:name w:val="Titre Car"/>
    <w:basedOn w:val="Policepardfaut"/>
    <w:qFormat/>
    <w:rPr>
      <w:rFonts w:ascii="Berlin Sans FB" w:hAnsi="Berlin Sans FB" w:cs="Berlin Sans FB"/>
      <w:sz w:val="24"/>
      <w:szCs w:val="24"/>
      <w:u w:val="single"/>
      <w:lang w:val="fr-FR" w:bidi="ar-SA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rlin Sans FB" w:hAnsi="Berlin Sans FB" w:cs="Berlin Sans FB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M">
    <w:name w:val="PM"/>
    <w:basedOn w:val="Normal"/>
    <w:qFormat/>
    <w:pPr>
      <w:spacing w:before="240" w:after="0"/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9:35:00Z</dcterms:created>
  <dc:creator>Stéphanie Delarbre</dc:creator>
  <dc:description/>
  <cp:keywords/>
  <dc:language>en-US</dc:language>
  <cp:lastModifiedBy>Francois Fourrier</cp:lastModifiedBy>
  <cp:lastPrinted>2010-06-03T09:25:00Z</cp:lastPrinted>
  <dcterms:modified xsi:type="dcterms:W3CDTF">2010-10-21T06:46:00Z</dcterms:modified>
  <cp:revision>5</cp:revision>
  <dc:subject/>
  <dc:title> </dc:title>
</cp:coreProperties>
</file>