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6992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171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 xml:space="preserve"> 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3.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 xml:space="preserve"> :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3.1.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442595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48590</wp:posOffset>
                </wp:positionV>
                <wp:extent cx="5541010" cy="335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éf.106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– CONSIGNES DE BONNES PRATIQUES DE SÉCU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436.3pt;height:26.4pt;mso-wrap-distance-left:9.05pt;mso-wrap-distance-right:9.05pt;mso-wrap-distance-top:0pt;mso-wrap-distance-bottom:0pt;margin-top:11.7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éf.106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– CONSIGNES DE BONNES PRATIQUES DE SÉCU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7"/>
        <w:gridCol w:w="2835"/>
      </w:tblGrid>
      <w:tr>
        <w:trPr>
          <w:trHeight w:val="4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APPROUVE PAR 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LE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VISA :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b/>
          <w:b/>
          <w:sz w:val="28"/>
        </w:rPr>
      </w:pPr>
      <w:r>
        <w:rPr>
          <w:rFonts w:cs="Arial" w:ascii="Arial" w:hAnsi="Arial"/>
          <w:b/>
          <w:sz w:val="20"/>
        </w:rPr>
        <w:t>Nom établissement :</w:t>
      </w:r>
      <w:r>
        <w:rPr>
          <w:b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om site (si nécessaire)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/>
      </w:pPr>
      <w:r>
        <w:rPr>
          <w:rFonts w:cs="Arial" w:ascii="Arial" w:hAnsi="Arial"/>
          <w:sz w:val="28"/>
          <w:szCs w:val="28"/>
        </w:rPr>
        <w:t>NE PAS PORTER de montre ni d’autres bijou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URISER les vêtements : blouse fermée, écharpe rentrée dans un vêtement fermé, etc.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ACHER les cheveux long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/>
      </w:pPr>
      <w:r>
        <w:rPr>
          <w:rFonts w:cs="Arial" w:ascii="Arial" w:hAnsi="Arial"/>
          <w:sz w:val="28"/>
          <w:szCs w:val="28"/>
        </w:rPr>
        <w:t>PORTER les chaussures de sécurité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145415</wp:posOffset>
            </wp:positionV>
            <wp:extent cx="553085" cy="727710"/>
            <wp:effectExtent l="0" t="0" r="0" b="0"/>
            <wp:wrapNone/>
            <wp:docPr id="5" name="Imag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RESPECTER les règles de circulation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TER les bouchons de protections auditive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before="0" w:after="24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NAITRE l’emplacement de la trousse de premiers secour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i/>
          <w:sz w:val="28"/>
          <w:szCs w:val="28"/>
        </w:rPr>
        <w:t>Emplacement :…………………………………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before="0" w:after="240"/>
        <w:ind w:left="72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spacing w:before="0" w:after="240"/>
        <w:ind w:left="539" w:firstLine="18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TENIR un libre accès aux sorties de secours, aux extincteurs et autres moyens d'extinction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776605</wp:posOffset>
            </wp:positionV>
            <wp:extent cx="1717675" cy="1478915"/>
            <wp:effectExtent l="0" t="0" r="0" b="0"/>
            <wp:wrapNone/>
            <wp:docPr id="6" name="Imag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33705</wp:posOffset>
                </wp:positionV>
                <wp:extent cx="4343400" cy="261366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61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Je soussigné(e)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/Nom</w:t>
                              <w:t>Fonction</w:t>
                              <w:t>Date</w:t>
                              <w:t>Signatur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lare avoir pris connaissance des règles précédentes et m’engage à les respec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34.15pt;width:341.95pt;height:20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Je soussigné(e)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/Nom</w:t>
                        <w:t>Fonction</w:t>
                        <w:t>Date</w:t>
                        <w:t>Signatur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clare avoir pris connaissance des règles précédentes et m’engage à les respecter.</w:t>
                      </w:r>
                    </w:p>
                  </w:txbxContent>
                </v:textbox>
                <v:fill o:detectmouseclick="t" type="solid" color2="black"/>
                <v:stroke color="#99cc00" weight="38160" joinstyle="miter" endcap="flat"/>
                <w10:wrap type="none"/>
              </v:roundrect>
            </w:pict>
          </mc:Fallback>
        </mc:AlternateContent>
      </w:r>
    </w:p>
    <w:sectPr>
      <w:footerReference w:type="default" r:id="rId5"/>
      <w:type w:val="nextPage"/>
      <w:pgSz w:w="11906" w:h="16838"/>
      <w:pgMar w:left="1418" w:right="720" w:gutter="0" w:header="0" w:top="539" w:footer="618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06 – Consignes de bonnes pratiques de sécurité –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/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13:00Z</dcterms:created>
  <dc:creator>Stéphanie Delarbre</dc:creator>
  <dc:description/>
  <cp:keywords/>
  <dc:language>en-US</dc:language>
  <cp:lastModifiedBy>Francois Fourrier</cp:lastModifiedBy>
  <dcterms:modified xsi:type="dcterms:W3CDTF">2010-10-21T05:44:00Z</dcterms:modified>
  <cp:revision>15</cp:revision>
  <dc:subject/>
  <dc:title> </dc:title>
</cp:coreProperties>
</file>